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1377026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13770266"/>
      <w:bookmarkStart w:id="1" w:name="__Fieldmark__0_241377026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